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edit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</w:t>
        <w:tab/>
        <w:t>shows selec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</w:t>
        <w:tab/>
        <w:t>list of archetyp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</w:t>
        <w:tab/>
        <w:t>insert this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ab/>
        <w:t>mapedi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</w:t>
        <w:tab/>
        <w:tab/>
        <w:t>archetypes attribute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ab/>
        <w:t>refer to end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+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Look    |   | File | Edit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|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+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  Arch    |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          |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          |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          |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I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k|apply|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am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&amp;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+ +------+ +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Insert| |Select| |Delete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 | |      |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+ +------+ +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Mou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+------+           =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Left  | | Down | |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]</w:t>
        <w:tab/>
        <w:t>- Look motif style-guide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ick]</w:t>
        <w:tab/>
        <w:t>- toggle monsters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fo]</w:t>
        <w:tab/>
        <w:t>- Some kin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]</w:t>
        <w:tab/>
        <w:t>- Look motif style-guide :-) (agai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dit]</w:t>
        <w:tab/>
        <w:t>- shows information fr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</w:t>
        <w:tab/>
        <w:t>- pathnam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ze]</w:t>
        <w:tab/>
        <w:t>- size of map; adjusting string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DTHxHEIGHT[+-]SCROLL[+-]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X-geometry setting,but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new size, and coordinates gives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from corner. Scramble with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art]</w:t>
        <w:tab/>
        <w:t>- startpoint of map. in form: X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d-only]</w:t>
        <w:tab/>
        <w:t>- read-on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verwrite]</w:t>
        <w:tab/>
        <w:t>- overwrite toggle: if set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 when inser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uto-Choose]</w:t>
        <w:tab/>
        <w:t>- choose toggle: if set,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hetype of objects to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inserts archetyp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ab/>
        <w:t>select archtype to l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Select</w:t>
        <w:tab/>
        <w:t>feeds coordinates to Att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s one archetype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ab/>
        <w:t>Moves m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rrows</w:t>
        <w:tab/>
        <w:t>Resizes right &amp; bottom bord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Arrows</w:t>
        <w:tab/>
        <w:t>Scroll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grow for example left border of map: 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ight by [Shift+Right], and scroll to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+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insert an object to a map choose it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-window or from pre-drawn maps with selec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archetype is shown in I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ab/>
        <w:t>select archetype to insert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insert archetype above pointed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</w:t>
        <w:tab/>
        <w:tab/>
        <w:t>select archetype to Att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removes archetype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ave attributes of archetype push [apply] or [ok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[Return] affects new-line into tex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window shows only selected archety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ess w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edit - Help - End - Last modification 93/01/30 by hevi@l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