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85540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80563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5104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00242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65068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58355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66457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07954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