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11201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33048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43275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88063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