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0162115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0506781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4733440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0972703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6686614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5678852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8117580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9553730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