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54560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20565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16412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29989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