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06173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80022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30003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946115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