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41629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42938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0402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70493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94806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78251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68701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07687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