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classes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more compact list, see \link mainclasses.html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n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s M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most frequently used Q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mplete list (including XML, networking an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), see \link classes.html Qt's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ain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