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uaTeX package 'lua-visual-debug' shows boxes, glues, k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in the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ua-visual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pl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ua-visual-debug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e package has only been tested with Lu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s plain and LaTeX. Other formats might work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ther engines only show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12 Patrick Gundlach (patrick@gundla.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version: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pository: https://github.com/pgundlach/lv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MIT license. See the Lua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heavily inspired by Hans Hagen's http://pragma-ade.com/articles/art-visi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