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955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026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7858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548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