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9974900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5847091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344611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8653056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6556292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4830832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0426038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3444690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5367770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0799895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9752370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1764399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9412014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8938426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4172280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4857347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3011524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0707552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7033205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5037163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3708835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4009529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