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66782486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36997229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76995272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06651954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57408363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82869042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