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05979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92366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64116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38500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20504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