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356724206"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294930434"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2107030445"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