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669252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4205930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2943506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