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300857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943147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154273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54388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699335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10333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58996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