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6946536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8448100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8116889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3552809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7277436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0226503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8981804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8493275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0318230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6300474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5975408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7538148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2625531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4119191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9093488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82018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2158315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5526818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5434657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4811824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2139269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9752916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8911526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8690857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0888112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