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43569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21368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76982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96878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51334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