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3792785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3532893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4119892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