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9642247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6967490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7370340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6027561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8054033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0439488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8617839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860685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6093608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7763062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9693435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1729057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2544969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2406274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2511034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467713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3445831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1328518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5263623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0507174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530300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05011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