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491727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35599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84060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31936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90140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385702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66003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41914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324236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04722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337062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37487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79027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987987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64905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05425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742620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18914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88783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41180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64390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15068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4590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0886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84800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