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24995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96100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63114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58856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69247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90588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