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5537724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5535033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7938290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751022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897790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3148172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7914799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