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3277409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0477277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3927389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