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9.1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9.1. 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con book [1] describes Version 8.0.  Thi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 supplement to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9.1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9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dditions to Version 9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n optional interface to graphic facilities (f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support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ew func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veral other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are several improvements to the implemen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con source code passes through a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The effects of preprocessing can be see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or iconc with the -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directives control the actions of the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and are not passed to the Icon translator or compil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re present, the source c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processor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line is a preprocessor directive if its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 is a $ and if that $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nctuation character. The general form of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irective arguments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separates tokens when needed, and case is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Icon proper. The entire preprocessor directiv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 which cannot be continued. The comm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An invalid preprocessor directive produc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skipp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directives can appear anywhere in an Ic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regard to procedure, declaration,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directive causes the contents of anoth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in the source file. The file name must be quo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form of an Icon identifier. #lin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and after the included file to allow proper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 may be nested to arbitrary depth, b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clude itself either directly or indirectly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for first in the curren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environment variable LPATH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interpreted in the preprocessor's context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including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ne 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preprocessing directiv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e n of the given file (or the current file, if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tic and other purposes. The line number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. The file name must be quot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Ic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terpretation of n differs from tha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which interprets it as the numb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is an alternative form of the older,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#line. The preprocessor recognizes both form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specified older form for the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irective defines the text to be substitu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identifier name in the source code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characters except that any string or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must be properly terminated within the definition.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trailing whitespace are not part of the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a name is allowed only if the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ld text. For example, 3.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3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Icon's reserved words and keyword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remain in effect through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, crossing include boundarie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sist from file to file when names ar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of a definition is an express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 it so that precedence causes no problem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the text begins with a left parenthesi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the name by at least one spac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eprocessor, unlike the C preprocessor,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def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inition of name is removed, allowing its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f desired. It is not an error to undefine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_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each source file, several symbol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defined to indicate the Icon system configur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edefined symbol corresponds to one of the valu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the keyword &amp;features. If a feature is present,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is defined with a value of 1. If a feature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ot defined.  See the appendix for a list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symbols have no special status: like oth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ndefined and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put is read, each identifier is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revious definition. If it does, the valu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hitespace is added or deleted when a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The replacement text is scanned for defined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s, possibly causing further substitution, but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ntifier name is disabled to preven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defined names within comments, liter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or is ignorant of multi-line literal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fooled this way into making a substitu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or works hard to get line numbers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s are likely to be rendered incorrect by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cannot produce a preprocessor directive.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_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compilation directiv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fdef or $ifndef cause subsequent code to be accepted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name has been previously defined.  $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definition exists; $ifndef succeeds i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The value of the defini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ditional block has this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def name   or   $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code to use if test succee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code to use if test fai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else section is optional. Conditional block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of the $if/$else/$endif directives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lock are in the same source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ditional inclusion of other files via $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ny included conditional blocks are simila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$error directive forces a fatal compilation err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. This is typically used with conditiona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indicate an improper set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ubstitution occurs on replacement text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, either of the following 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x 1    $define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y x    $define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y)       write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pathological examples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ine with the input text to form a single Icon tok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X e3   $define Y 45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23X)    write(Y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Graphics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1 provides support for graphics faciliti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igh-level support and a repertoir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latforms support graphics.  Note: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graphics facilities in Version 9.1. 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earlier version of Icon should consult the current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manu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__New_Functions_and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unctions and keywords are described briefly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 there also is a sheet wit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tyle of the second edition of the Ico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et can be trimmed and used as an insert 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s)         Changes the current directory to 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s if there is no such director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nge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i)         Delays execution i milliseconds.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is not supported on al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s; if it is not, there is no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(f)         Flushes the output buffers for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()       Generates the names of the Icon (built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unc(s1, s2) Dynamically loads a C function.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presently is supported on a f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. See [3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(X, i)      Produces a sorted list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. The results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(X, i), except that among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ng records, structure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omparing their i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llocated  Generates the number of bytes allo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program execu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s the total number of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s, followed by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, string, and bloc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ump       If the value of &amp;dump is nonzero at progra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ation, a dump in the style of displa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        The base of the natural logarithms, 2.7182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hi       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i         The ratio of the circumference of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diameter, 3.1415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rogname   The file name of the executing program. &amp;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a variable and a string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to it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acilities add additional new keywor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now support th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, getche(), and kbhit(). Whether or no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can be determined from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tures.  Note: On UNIX platforms, ``keyboard''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which may not necessarily b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keyboard functions under UNIX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 and may leave the console in a strang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 unfortunate time. These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__Other_Language_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push() and put() now can be call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dd several values to a list at one time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(L, 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values of x1, x2, and x3 to L. In the case of p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epended in order that they appear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Consequently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L, 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leftmost) item on L is the value of 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can now be sorted by sort() and sortf(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s of the rec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can now be subscripted by the string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["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eld does not exist for the record, the sub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can now be used to supply arguments in procedure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!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kes p with arguments from the fields of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_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cripts are now allowed in subscript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, j, 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7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][j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a string, list, table,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 of an integer is now preserved when it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ishi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approximation for large integ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 now indicates a power of ten, as in 10^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is now accurate to the nearest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c(x, i) has been extended so that proc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uilt-in function named x even if the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having that name has been assigned another value. proc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fails if x is not the nam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vocation can now be used for assignme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="(x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3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__Oth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ability to configure Icon so that Icon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C progra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emory monitoring and the functions associated with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dynamic declaration, a synonym for local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eal literals that are less than 1 no longer need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zero. For example, .5 now is a valid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the dereferencing operato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 reference to an unknown record field now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warning message rather than a fatal err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an unknown field at run-time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dentifiers listed by display() are now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8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 sorting structures, records now are firs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ame and then by age (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ome of the values generated by &amp;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and some former values correspo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are present in all implementations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leted. The corresponding pre-defin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s have been deleted. See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text of some run-time error message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new error numbers have been added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unreferenced globals (includ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structors) are now omitted from the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.  This may substantially reduce the size of i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a package of procedures is linked but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ocable declaration and the command-line options -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v n are now honored by icont as well as iconc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ble declaration can be used to prevent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nreferenced procedures and record constru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string invocation. The -f s option prevents the 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f all unreferenced declarations and is equivalent to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 -v n to icont controls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0 is the same as icon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2 reports the sizes of the icode sections (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,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3 also lists discarded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rograms that use string invocation may mal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moval of declarations is used. The safest and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pproach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tables used by icont now expan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option is no longer needed. As a sid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the sizes of procedures are no longer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9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ll implementations of Icon now use fixed-siz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.  Multiple regions are alloc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UNIX, shell headers are now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ping code in icode files. Th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size of icode file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MS-DOS, iconx now finds icode files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pecification as well a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  The MS-DOS translator now is also capabl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Limitations,_Bugs,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checking uses a heuristic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- 10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Lhota contributed to Version 9.1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. M. Townsend, R. E. Griswold and C. L. Jeffery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the Icon Programming Language; Version 9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. E. Griswold and G. M. Townsend, Calling C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of Icon, The Univ. of Arizona Icon Proj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24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. E. Griswold, Version 9 of the Icon Compiler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zona Icon Project Document IPD23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- 1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-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efined symbol             &amp;featur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MIGA            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CORN                       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TARI                      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CMS         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ACINTOSH            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SDOS_386                    MS-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SDOS   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VS                 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OS2                 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ORT            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UNIX        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VMS                 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COMPILED                   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INTERPRETED                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SCII 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BCDIC                       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CO_EXPRESSIONS              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IRECT_EXECUTION            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YNAMIC_LOADING             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VENT_MONITOR                even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XTERNAL_FUNCTIONS          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GRAPHICS  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KEYBOARD_FUNCTIONS          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LARGE_INTEGERS              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ULTITASKING                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IPES                       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RECORD_IO                   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TRING_INVOKE               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YSTEM_FUNCTION             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VISUALIZATION                visu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RM_FUNCTIONS                Archimede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OS_FUNCTIONS                MS-D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RESENTATION_MGR            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X_WINDOW_SYSTEM             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symbol _V9 is defined in Vers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- 1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: n         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changes the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directory or if the chan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Whether the chan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after program termin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3 s 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: n                       dela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delays execution i milli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supported on all platforms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there is no delay and delay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: n                   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flushes the output buffers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5 f n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: s1, s2, ..., sgenerat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generates the name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-in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unc(s1, s2) : p        load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unc(s1, s2) loads the function named 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s1. s2 must be a 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provides a particula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loadfunc().  loadfunc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(x, i) : p                convert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(x, i) produces a procedur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x, but fails if x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cedure. If x is the string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, i specifies the number of argum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ary (prefix), 2 for binary (infix)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ary. proc(x, 0) produces the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x even if the global identifier h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has been assigned another value.  proc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if x is not the nam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not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L, x1, x2, ..., xn) : L        push on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L, x1, x2, ..., xn) pushes x1, x2, ...,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end of L. Values are push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o xn becomes the first (left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n L. push(L) with no second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ll value ont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8 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et(), pop(), pull(), and 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L, x1, x2, ..., xn) : L          put on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L, x1, x2, ..., xn) puts x1, x2, ...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end of L. Values are push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o xn becomes the last (right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n L. put(L) with no second argument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value ont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8 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et(), pop(), pull(),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(X, i) : L                      s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(X, i) produces a list contain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If X is a list, record, or set, sort(X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values of X in sorted order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, sort(X, i) produces a list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the elements of X, 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.  For i = 1 or 2, the list elements ar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lists of key/value pairs. For i = 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elements are alternative key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is by keys for i odd, by value for i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5 X no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not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storag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sor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(X, i) : L            sort structure b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(X, i) produces a sorted list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X.  Sorting is primarily by typ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s is the same as with sort(X, i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lists and among records, two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ed by comparing their ith fields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but not zero. Two structures hav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 fields are ordered as they would be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, but structures lacking an 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before structures h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6 X not list, recor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: i1, i2, i3, i4  cumul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generates the total amount of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llocated since the 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e first value is the to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, followed by the totals for the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block region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llocated in the static reg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zero.  Note: &amp;allocat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 allocation; &amp;storage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; that is, the am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dump : i                         terminatio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lue of &amp;dump is nonzero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erminates, a dump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(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 : r        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e is 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s, 2.71828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hi : r                             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hi is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i : ratio of circumference to diame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i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ircle to its diameter, 3.14159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rogname : s             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rogname i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program.  A string value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&amp;progname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