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68708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7700498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8389134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7891461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7748316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