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010161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389866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710385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282243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707901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971857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341922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501188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622216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644900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747423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474161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416527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78412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511821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472101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0314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864684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576056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215070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579168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026627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