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3679662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5576812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5949570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