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94949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50114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5125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30193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45964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12751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199479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