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2749797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8528473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9478012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2799471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3078013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5477557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