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874096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220591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566561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71666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746420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719722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429252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721217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587114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297994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125783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107489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761910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558525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185729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3584844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229111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338652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7178592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13823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537691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963533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643445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264909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994290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