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l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l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-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l.tex| (version \stripRCS$Revision: 3.1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lin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lin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line styl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lin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lin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lines can be expected to be display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having thickness of $.4$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line|, thereby allowing the \PS\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|\xyPSlinew@| hook is to allow the \PS\ styl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with other back-ends, changing ju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linestyles@ \installPS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lines{\install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lines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widths, joins and c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the rebindings below, is all that is needed for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Special@#1{\addtostyletoks@{ #1 l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apSpecial@#1{\addtostyletoks@{ #1 l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joinSpecial@#1{\addtostyletoks@{ #1 l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iterSpecial@#1{\addtostyletoks@{ #1 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trans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PSli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@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xyPScap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@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xyPSjoin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@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xyPSmiter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lw|, |lc|, |lj|, |ml| are defined in |xyps-ps|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width|, |linecap|, |linejoin|, |miterlimit| graphics-st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PS@Special#1{\PSmacro@@{#1 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otPS@Special#1{\PSmacro@@{#1 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ashPS@Special#1{\PSmacro@@{#1 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fillPS@Special#1{\PSmacro@@{#1 p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eofillPS@Special#1{\PSmacro@@{#1 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xypolyline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xypolydot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xypolydash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xypoly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xypolyeo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@polysty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