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57685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31151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3164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06553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37610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87677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