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56312762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3396864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0499746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440198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9848832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9033976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10398944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