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83964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43702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9525530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3197443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5955552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016181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706633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6180893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370831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8075993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042336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3364137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8595818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3878818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6518775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3986692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394930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6192813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334200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1889179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3268096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7416547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3493641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3936721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4783692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1066711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96843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7705222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4241826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4419762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5326089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8167421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