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10412745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8319891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1091752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7823490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8425040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