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127439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515540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996842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