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473263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53491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608498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94617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213093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325383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439286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589535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079476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412497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021819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298226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91930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992915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70762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3661492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194021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498768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870968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4033778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738309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300614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974273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176477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575037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