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889339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042373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316544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469028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279473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811801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161656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