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010562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3274644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8155233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7817772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40812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1802569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