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40878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3313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32039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