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9086843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8411188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674328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0885039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5070361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