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6597390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895237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6219655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6490219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95218452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73386304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3598363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9799702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1292431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6144213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4881723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5211373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9147747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9254819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2408591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786416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4796171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0995895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4404983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6982151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91685535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1847702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