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0324043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3878111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