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07563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6925832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5917360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6392819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8547907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03528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