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bian/m68k GNU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Instructions for Atari (v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hael Schmitz, June 8,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rived from Amiga install guide by Frank Neu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hopefully always up-to-date version of this document should be onli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bian/68k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k, so you think you want to try Debian, dive into the wonderful wor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 software, world-wide programming collaboration and soon-to-com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mination? Fine. Your first test will be to install the Debian bas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your Atari, and I hope this document will help you in getting that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, without any further ado, these are the absolutely vital steps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) Before even thinking of starting to install Debian on your Atari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make a BACKUP of your current system. It's not like Debian will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data on your harddisks immediately when it starts up, but you can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ot easily if you are new to Linux or Unix in general. If you have a 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 or spare harddisk, this is the chance to use them for creating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b) Check out if your system is suited for Linux/m68k - please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/m68k FAQ, available e.g. at http://www.linux-m68k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Get all required files from one of Debian's FTP site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tp.debian.org, ftp.de.debian.org etc. A list of mirror site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ttp://www.debian.org/distrib/ft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at mirror site you use, the path should always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ub/debian/dists/potato/main/disks-m68k/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files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ll files in the atari subdirectory (make sure you preser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the precise directory structure as on the mi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ase2_2.t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we don't officially distribute install.lha anymor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sons. A gzip compressed tar archive of the Atari inst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ariinstall.tgz) is available on the above site to facilitate down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get the official Debian/68k 2.2 CD set. All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 /install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chose to install from the rescue.bin floppy image, you'll also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rogram to dump the floppy image to a 1440k (HD) floppy in your A: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gram, rawwrite.ttp, is currently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ub/debian/dists/potato/disks-m68k/curren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Debian mirror site you used. If you had to compress the floppy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ransport to your Atari, you might find the gzip.ttp uncompressor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usefu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installed the base system and want to continue install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s, you can find these under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ub/debian/dists/potato/main/binary-m68k (core s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ub/debian/dists/potato/contrib/binary-m68k (contributed pack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pub/debian/dists/potato/non-free/binary-m68k (software which does not me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ian Free Software Guidelines (DFS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if you don't want to download all this, or insta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get the official Debian/68k 2.2 C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Move the downloaded files to a directory on your harddisk (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d "debian"), or unpack the install.tgz archive there. I recomm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pack the archive directly onto the main directory of a partition that ha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~ 25 MB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 the base2_2.tgz into this same directory ("debian"). Don't renam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at directory. If you downloaded the various install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TP site, make sure you recreate the exact subdirectory stru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erver (i.e. atari/, atari/images-1.44/) and move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proper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stalling from CD, either unpack /install/atariinstall.tgz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disk as described above, or try using the files in /install/atar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artition your harddisk (or rather prepare partitions for Linu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 partitioning tool for Linux/m68k called atari-fdisk, but for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recommend you partition your disk using a TOS partition editor or som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ol. If your partition editor doesn't have an option to edit the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, you can do this crucial step at a later stage (from the booted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 ramdisk). One of the partition editors supporting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bitrary partition types is SCSITool (Hard&amp;Soft). There will be oth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one to suit your 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have reserved at least two partitions for Linux: One for the "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ystem" and one for a "swap partition". The size recommend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oot part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bsolute minimum should be 25 MB (this is just enough to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se system, and nothing else - probably enough for testing i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or really using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reasonable system starts at around 200 - 400 MB, no limits 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swap partition: about twice as large as your main memor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ther more than that. Especially on systems with little main memory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 MB RAM), don't go below 20 MB swap space. Naming conventions: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ortant because under Linux your partitions have different name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OS. This is the naming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irst SCSI harddisk (address-wise) is named "sd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second SCSI harddisk (address-wise) is named "sdb"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he first IDE harddisk is named "hda", the second IDE harddi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"hdb"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rtitions on each harddisk are represented by appending a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to the harddisk name: sda1, sda2, sda3 represent the first,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rd partition of the first SCSI harddisk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is a real-life example: Let's assume you have a system with 2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disks, one at SCSI address 2 and the other at SCSI address 4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(at address 2) is then named "sda", and the second "sdb". If the "sd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disk has 5 partitions on it, these will be named "sda1", "sda2", ..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da5". Analogous for the "sdb" harddisk and its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, now that we know the partition names, you can actually chang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from within your partition editor so that the Linux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an detec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the partition editor, select the disk you want to use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artition Drive" function and select/create the partition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Debian root filesystem. If there is a partition ID option, selec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ter LNX as the partition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having done this, select a partition that is to be used as a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tion, and repeat the same steps as above, but set the identif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 covers 'SCSITool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Start SCSITool, select the disk you want to partition ('Disk'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em 'select')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From the 'Partition' menu, select either 'New'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s or change the existing partition sizes, or 'Chang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one specific partition. Unless you have alread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s with the right sizes and only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ID, 'New' is probably the be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For the 'New' choice, select 'existing' in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ing the initial settings. The next window show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xisting partitions which you can adjust using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, or by clicking in the bar graphs. The first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tition list is the partition type, just click o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eld to edit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finished changing partition settings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by leaving the window with the 'Ok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For the 'Change' option, select the partition to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list, and select 'other systems' 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window lists detailed information about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tition, and lets you change the partition ID. Again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s by leaving the window with the 'Ok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Write down the Linux names for each of the partitions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hanged for use with Linux - see section 4.2 for th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 Quit SCSITool using the 'Quit' option from the 'File' menu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will reboot to make sure the changed partition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by TOS. If you changed any TOS/GEM partitions,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ated and have to be reinitialized (we told you t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on the disk, didn't w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r root and swap partitions do not need to be on the same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You can have more than one partition for files besides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ystem - this even makes sense very often, like when separ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's home directories from the system file area. If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artitions, prepare them just like the roo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're only going to try Linux for a short time, it's enough t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single partition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You can also have more than one swap partition, though that's not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Write down the partition names (you know, the "sda1" etc. stuff)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s that you are going to use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t this point, please also write down the partition name (Linux-wis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artition on which you have unpacked the "install.lha" archi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need this later for installation of the kernel, modules and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have made all required changes, go back to the main windo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tion editor by "Save Changes to drive" or "Ok". Think twic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ly clicking on "Yes" to confirm the changes - have you chos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partitions? No viable data that could get lost now? Then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equired, the Atari will reboot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) When you're back at the GEM desktop, start the Linux installation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ouble-clicking on the "BOOTSTRA.PRG" icon in the "debian"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/install/atari/ directory on the CD. If installing from flopp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uble-click on the  "BOOTSTRA.TTP" icon, or the "BOOTSTRA.PRG" ic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UTO" folder instead. BOOTSTRA.TTP will prompt for parameters, simply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eturn&gt;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have to press the &lt;Return&gt; key after the bootstrap program ha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debugging information. After this, the screen will go grey, a few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delay, and after that a black screen with white text should come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ing all kinds of kernel debugging information. These scroll by far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for you to read, but that's not importan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couple of seconds, the installation program should star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get up to this point, you can be quite confident that you will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Linux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) So, now we're getting somewhere. The Debian installation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d you through the steps of preparing the partitions from the Linux 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packing and configuring the kernel modules and base system, and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booting. Some of the presented steps are not really necessary (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le) on m68k platforms (the installation program is just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i386 version of Debian, and some of the i386 features are not (y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 in the m68k version), so I'll tell you what you have to do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tep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just a screen with a few informations about Debian's goals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the rescue se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we come to the main installation screen which lists all possible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take, with the next logical step always being highlit at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. I recommend to strictly follow the sugges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ending on whether you have a U.S. or german or other keyboard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appropriate for you with the cursor keys and &lt;Space&gt;, then move with &lt;Ta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OK button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ing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ot done so under TOS, you can now parti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disk(s) and select some of them to use them as Linux ext2 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s. As described above, you need at least one part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ot file system (minimum 30MB). Unless you have a lot of 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lso have one or several swap partitions. Besides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, you can have more ext2 partitions to hold i.e. the u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directories. For a longer discussion on this, see the do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and Activate a Swap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pressing &lt;Return&gt;, you will see a list of partitions that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has found as being prepared by you for usage as a swap part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ably there is only one choice, and it should have the same partition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rote down under TOS while you were preparing that partition in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ty. If you have chosen to use several swap partitions, rep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tep for all of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ess &lt;Return&gt; to accept the select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When asked whether you want to do a bad-block scan, you can safely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tep, so select "No" here using &lt;Tab&gt; and then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When asked whether you really want to initialize this partitio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 partition, think twice, then, when being sure,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is point the swap partition will be "formatted" -- that is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is written to it to mark it as swap partition -- whic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s a second (you'll hardly be able to read the text that appear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of the screen - ignore that for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a Linux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very similar to the previous step, but this time it's not about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tions, but about "real" partitions which are supposed to carry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as before, you'll be presented with a list of partitio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r found to be valid as Linux filesystem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, for each of the partitions you have chosen to use, accept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ing it from the list and pressing &lt;Return&gt;, skip the "Bad-block sca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(when you are sure) select "Yes" to format (initialize) the part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at, you will be asked whether you want to mount the currently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tion as root ("/") partition. Say "Yes" here at the first parti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Other partitions can be mounted somewhere under this mou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Operating System Kernel and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I assume that you are installing from files on a harddisk,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"Harddisk: Filesystem on the harddisk"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xt you need to specify the (TOS) partition on which you unpack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install.lha" archive. After that you also need to enter th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containing the installation files - in the simplest case (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unpacked the .lha archive directly into the main director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tion), you just hit &lt;Return&gt; because "/debian" is already set a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directory name; otherwise you will have to type the path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has to begin with a "/", followed by the directory components lea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s (e.g. "/tmp/newstuff/debian" if the files reside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tmp/newstuff/debian/ on that parti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installing from CD, select "cdrom: CD-ROM drive" and change "/debian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/install/atari" at the path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xt you are asked whether you want to select the files from a list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th name manually; just press &lt;Return&gt; here twice as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find the correct and only available installation fil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arddisk LED will blink for a while as the kernel and modu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packed onto the root partition, and after that you get back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installing from floppy images you dumped on two blank flopp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"/dev/fd0: First floppy drive", and the kernel will be cop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ot partition from the floppy you used to start up the install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f the kernel, the installer will ask you to insert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ppy (the one you created by dumping the drv1440.bin image).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ppies, press &lt;Return&gt; when ready and the installer will continu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ng the device driver modules onto the roo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Device Driv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tep is only necessary if certain device drivers need to be loaded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when Linux starts up later; like, an Ethernet driver has to b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so that the networking can already be initialized at boot-tim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d-alone system you probably don't have to configure anything her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still select this item so that the installer can buil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 kernel modules. When you see the next screen, you can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"Exit: Finished with modules. Return to previous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eed to configure a device driver for your system, please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n-screen explanations for selecting modules to be pre-loaded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is a bit short right now, sorry). When done, select the "Exit"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r Linux system is installed, you can get back to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odules at any time by starting the "modconf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last step is to set up your networking if you are so luck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nected to a net. If you have no network, all you need to enter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stname (under Linux, every computer has a name!). Pick something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r girlfriend's name *sigh*, a famous artist/writer/composer/charac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or/whatever. Just one word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connected to a network, you need to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r network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IP address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r broadca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r gateway's IP address, if on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r nameserver's IP address, if there is on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r type of connection - Ethernet, PPP, Slip or whatever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ell the network configurator to use DHCP to figure these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elp screen on this step suggests that you don't answer "Yes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estion whether your computer is connected to a network if this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PP, i.e. a temporary one (makes sense, as PPP is often assign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addresses). I strongly recommend to follow this sugg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 the network configuration after booting the disk based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pppconfig' utility is included in the base system to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case you complete the network configuration here, this step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ly set up PPP or SLIP for you, just stores some configurati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you. For these configurations, you'll see error messages about '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 not available' now (and on the later boot from disk), ignore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figure PPP or SLIP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the 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as with the "Install Operating System Kernel and Modules" step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pecify where the base system archive is located. This fil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"base2_2.tgz". If you have put it into the same directory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files, you already know what to do now: Select "harddis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ystem on the harddisk", pick the correct partition and (if necess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the path name to the directory containing those files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ing from CD, select "cdrom: CD-ROM drive" and enter "/install" as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, as everything should be in the place the installer expects to find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Return&gt; twice after this to accept the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is point you've got a few minutes time (depending on the speed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or/harddisk) while the base archive is unpacked onto the Linux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the 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is step you just set the timezone that you're in - thi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tty intuitive. For instance, for Germany the selection "CET - Europ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first screen) and "Berlin" (second screen) should be fine.  When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your system clock is set to "GMT" (Greenwich Mean Time)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ly answer with "No" as most Ataris will use the local tim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l, that's it! Ignore the next suggested step ("Make Linux boo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ly from harddisk") and instead select alternative 2: "Rebo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". After a few seconds, the Atari should reboot automaticall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/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, one last step is required from you before you can boot your fres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ed Linux: Go to the directory containing the installation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up a texteditor into which you need to enter just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linux root=/dev/yyyy video=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line,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Linux partition name of the root partition onto which you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tem - like sda1, hdb3, whatever it was, you figure. The 'video=kee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my recommendation especially for Falcon users with screen exten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ike; please keep in mind that high screen resolution and high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ly impairs SCSI performance on th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rnal graphics cards need a special 'video=external' option,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 options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at file, naming it "bootar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installed from floppy disks, copy "bootstra.prg" and "linux"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er on your harddrive, and create the "bootargs" fil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you can just double click on the "bootstra.prg" icon in that fol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ly start the system, booting from the just installed harddisk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amdisk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oot sequence will take quite a bit longer than when you inst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because a database of filenames has to be built ("Locate" databa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at, you are automatically logged in, and need to take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 a password for the root user (the administrator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reate another (unprivileged)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ctivate (or not) the "Shadow passwords" (recommendation: Yes, us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Determine whether you want to continue installing the system via a P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or not, and configuration of the PPP connectio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 an "installation profile" of packages you want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se steps, you are automatically thrown into the "dselect"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is the interface-driven package installation manager. My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ference is to quit that program as soon as possible and rather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s manually via the "apt-get" or "dpkg" program, but your mile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vary. You should at least set the access method and update the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 here; I have so far used disk based and HTTP/FTP based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s with success. Selection of packages has already been perform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didn't skip the "installation profile" above, so there should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select packages by hand using d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quit this program, you get logged out and can log in as root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nprivileged user if you created on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is point you have a running basic Debian installation on your Ata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f this all worked out (more or less) well for you, I'd definitely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ar about i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ew tasks are still left to do, such as configuring PPP or SLIP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's your network option and you didn't run the pppconfig step earli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PPP, edit /etc/ppp/peers/provider (replace /dev/modem with your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here, i.e. /dev/ttyS1 for the first SCC port; there's no /dev/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more) and /etc/chatscripts/provider (enter your username and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your ISP account, plus change the 'name' and 'word' to what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mpt at login is. Some configurations require you to send the string 'pp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tart up PPP after login, just add another expect/send pai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ssword for that. "pon" and "poff" start and stop the conn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ectively. SLIP is more hassle; look at the "/etc/init.d/networ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up script where the "ifconfig" command has already been inser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, and add a "slattach" command before this, if you use static SL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ynamic SLIP should be set up using "dip", so you'll need to inst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more hint: To cleanly shut down a running Linux system, you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reboot with the reset switch on the back of your Atari, or turn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puter - instead, press the key combination Ctrl-Alt-Del (yeah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on a PC :-) to shut down the system in a controlled manner.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+ LeftAlt + Delete_right_of_Return. Or log in as root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down -h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like the key com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The Debian GNU/Linux homepage (http://www.debian.org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Linux/m68k domain's homepage (http://www.linux-m68k.org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debian-68k@lists.debian.org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Visit m68k people on IRC, channel #linux68k, server irc.lame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connected ser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.and maybe hundreds of other Linux- or Debian-related Web site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luck in the wonderful world of Debian/m68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is installation gu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1    July 20th,    1998 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onl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August 3rd,   1998   Pushed to HTML, small additions &amp; typo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August 9th,   1998   First version, based on Frank Neumanns Ami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  <w:tab/>
        <w:t>January 29th, 1999   Update for Debia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</w:t>
        <w:tab/>
        <w:t>February 8th, 1999   Add CD insta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</w:t>
        <w:tab/>
        <w:t>May 27th,     1999   Fixed order of netconfig/bas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</w:t>
        <w:tab/>
        <w:t xml:space="preserve">June 8th,     2000   Rewrite for pot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Schmitz, Last change:  May 27, 19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