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594518714"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46686246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