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6657677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04415031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85790917"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48676351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6263489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9354929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45035195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5473966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