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07779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24392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88088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