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08302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845522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76324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65504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12963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700027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89043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72994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64329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67679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786241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954755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50438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52738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34785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6170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33912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900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63863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22658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03861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68162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