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356793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673517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978744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052026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377609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4748703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881774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