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62369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58054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1765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871154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91004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45528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26107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9637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47764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70615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17299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23453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19424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39865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129039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761691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933767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05095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304774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51255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11952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01484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59476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339477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42576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