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76765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50292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42889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44032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3104046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31713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