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0961647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002002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673159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3406629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3894344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