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2454665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66301117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75954600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76417343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25293179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11810553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