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5568919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2809077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9276781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3595753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5030972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