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08975383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8927714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966229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