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721101758"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423349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150743907"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7689106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695857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722375053"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48577044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