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6155967"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0388730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1061948"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74402717"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4439418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9163918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