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18320209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6989872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2006265168"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118426423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172508802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541367548"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30667332"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888529064"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40023416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271129287"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48895085"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188231109"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858073412"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911558509"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294304430"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1677739091"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250734657"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96995744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557953559"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726375491"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96353510"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384630302"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1466156085"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12292443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1998114938"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823030956"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61774032"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445078603"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461375315"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1978835786"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658747504"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985501820"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