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837341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364559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0507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323376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48845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023466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330098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071656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902259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284044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13374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398554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07272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40218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105670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20488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41730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94241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550115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53414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371880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410467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870199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727338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437047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