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08822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633462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22532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004816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47835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46337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