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27389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95311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11307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20286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35351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32972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58203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17655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08873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43689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95241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3544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40210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88645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03860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65444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99440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68333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17346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64245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10163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62056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