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207736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575800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057355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671379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124427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26448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971738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