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62734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92972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07416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23097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85834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