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6971735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89327596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