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6847464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5811083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4451389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63008014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0603153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4471264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