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45957910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147485413"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