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etaobjects.doc,v 2.9 1998/06/16 11:39:30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3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Meta Object Compi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ignals, Slots and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nected to as many slot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Since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mber functions with just a little extra spic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like everyone else.  A slot's access righ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connect to it. A slot's arguments cannot have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or signals, it is generally a bad idea to use custom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s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call activated_signal()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