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131138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739094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