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2206357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4054515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5738159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