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4521743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076816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182389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