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4895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45796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43962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08956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