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998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5250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509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150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