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8164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3643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6037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2296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