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diagrams.doc,v 1.2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agrams Graphs and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has built-in support to generate inheritance diagrams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an use the "dot" tool from graphviz 1.5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advanced diagrams &amp; graphs. Graphviz is an open-sour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-platform graph drawing toolkit from AT&amp;T and Lucent Bell L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at http://www.research.att.com/sw/tools/graphvi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"dot" tool available in the path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have_dot "HAVE_DOT" to \c YES in the configuration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doxyge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e "dot" tool to generate the following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graphical_hierarchy "GRAPHICAL_HIERARCHY" is set to \c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ical representation of the class hierarchy will be drawn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extual one. Currently this feature is supported for HTML only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b&gt;Warning:&lt;/b&gt; When you have a very large class hierarchy whe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sses derive from a common base class, the resulting image ma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big to handle for som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f \ref cfg_class_graph "CLASS_GRAPH" is set to \c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 will be generated for each documented class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and indirect inheritance relations. This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of the built-in class inheritanc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include_graph "INCLUDE_GRAPH" is set to \c YES, 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pendency graph is generated for each documented file that includ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st one other file. This feature is currently supported for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ollaboration_graph "COLLABORATION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 is drawn for each documented class and struct that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the inheritance relations with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li&gt; the usage relations with other structs &amp; classe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\c A has a member variable \c m_a of type class \c 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A has an arrow to \c B with \c m_a as 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s in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yellow box indicates a class. A box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ttle marker in the lower right corner to indicate tha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class diagrams the maximum tree width is currently 8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ree is wider some nodes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box is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ed pattern the inheritance relation is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that the documenta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grey box indicates an undocumen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solid dark blue&lt;/b&gt;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shed 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otted dark green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 in \f$\mbox{\LaTeX}\f$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\b marker in the lower right corner of the box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ha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ox has a \b dashed border this indicates virtual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solid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ashed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otted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in the graphs generated by the dot too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white box indicates a class or struct o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box with a \b red border indicates a nod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e more arrows than are show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: the graph is \e truncated with respect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why a graph is sometimes truncated is to preven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becoming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graphs generated with dot doxyge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imit the width of the resulting image to 1024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black box indicates that the class' documentation 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dark blue&lt;/b&gt; arrow indicates an include relation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dependency graph) or public inheritance (for the other 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red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purple dashed&lt;/b&gt; arrow indicated a "usage" rel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of the arrow is labled with the variable(s)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\c A uses class \c B, if class \c A has a member variable \c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ype C, where B is a subtype of C (e.g. C could be \c B, \c B*, &lt;code&gt;T\&lt;B\&gt;*&lt;/code&gt;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header files that together show the various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xygen can gener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a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b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c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d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e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iagram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&lt;code&gt;EXTRACT_ALL&lt;/code&gt; = &lt;code&gt;YES&lt;/code&gt; is used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reprocess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