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5869779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7364589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