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8087905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9502731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4316607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3295191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363596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8608955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6836252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6046910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2248850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054396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0615673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