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852432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2509676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822239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4683621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2965765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7199110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8472837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8611466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1097563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6553087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5037976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