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8502391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3531513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767740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437045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7168888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4055779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7041254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1838892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9857538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1281229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7729134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