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6756059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188229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3231399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3378147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0037025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944318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1495426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6651316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