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ests for existence of specified element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xists-flag = {exists element [field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-flag</w:t>
        <w:tab/>
        <w:t>returned as 1 if element (or elemen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sts; returned as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name or full pathname of eleme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</w:t>
        <w:tab/>
        <w:tab/>
        <w:t>element field to test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oes not check whether field is non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f ({exists /cell/dend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/cell/de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create compartment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exists som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exists bogu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exists soma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exists soma bogus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