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ovidess a constant conductance in series with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ften used to implement a passive "leakage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a fixed 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leakage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the Gk to be sent in a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the leakag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the leakage conductance used to calculat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Leakage  [in src/segment/leakag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Calculate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Sets I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  <w:tab/>
        <w:tab/>
        <w:t>Checks to see if an incom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object is intended to be used as a flexible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in conjunction with the membrane model. 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ype of channel, it normally is use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 (Gk) and reversal potential (the battery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k) to the parent compartment using a CHANN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, Gk has a constant value, 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is feature is not often used, a leaka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calculates the current, Ik = (Ek - Vm)*activa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is the compartment membrane potential recei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message, and "activation" is a conduc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rmally be set by the user to the same value as G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done automatically.  As Gk does not depend on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OLTAGE message is not strictly required if Ik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.  However, the check command will issu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has not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reate leakage K_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field K_leak Ek {EK} Gk {Gl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K_leak   ..     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..       K_leak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