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677577503"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814640075"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718836543"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124501883"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616117033"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354919232"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928060892"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162219720"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