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20948411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258984966"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57112728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59857387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7452108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449292601"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030100423"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550426490"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