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27008684"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042397"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274992361"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858999904"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37786279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655401579"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