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670802375"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486156161"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1563303970"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1822259371"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