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term list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list from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([`t1`;...;`tn`],`:ty`)} returns {`[t1;...;tn]:(ty)list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required so that empty lists can be constru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ist is nonempty, you can just use {mk_flist}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any term in the list is not of the type specifi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mk_list([`1`; `2`],`:num`);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1; 2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list([]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num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is_list, mk_cons, mk_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