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rm {t} is a disjunction {p \/ q}, then {disjuncts t}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{p} and {q} into disjuncts and append the resulting lis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singleton list {[t]}. So if {t}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1 \/ ... \/ tn} with any reassociation, no {ti} itself being a disj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returned will be {[t1; ...; tn]}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uncts(list_mk_disj([t1;...;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t1;...;tn]} if any of {t1},...,{t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term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disj [`a \/ b`;`c \/ d`;`e \/ f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a \/ b) \/ (c \/ d) \/ e \/ 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isjuncts it;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it : term list = [`a`; `b`; `c`; `d`; `e`; `f`]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isjuncts `1`;;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it : term list = [`1`]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disjuncts} splits both the left and right sides of a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not the inverse of {list_mk_disj}.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litlist dest_disj} to split in a right-associated w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, dest_disj, list_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