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mplic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mp} is a term destructor for implica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imp "t1 ==&gt; t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t1","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imp} if term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{dest_imp} treats negations as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F} as the conclusion. This is renamed to {dest_neg_i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is_imp, strip_imp, dest_neg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