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ERMDIFF_LEMMA3 P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z h 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(h = &amp; 0) /\ (abs z) &lt;= K /\ (abs(z + h)) &lt;= K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(((z + h) pow n) - (z pow n)) / h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&amp; n) * (z pow (n num_sub 1)))))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&amp; n) * ((&amp;(n num_sub 1)) * ((K pow (n num_sub 2)) * (abs h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