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8067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781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308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1384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