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47410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0391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08878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42832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