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46765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3929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4807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43869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