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58746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7164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55119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15179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