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hread Libzypp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read_intro Libzypp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s \b not threa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think about using threads in libzypp, or even libzypp in threads, a bunch of components hav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ogging as one one of the core components has to become thread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martPointer as one of the core patterns implementing resource control need to become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...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read_loggin Logging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http://accu.org/index.php/journals/1539, http://www.pantheios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stimate performance impact when making the current zypp::log implementation threadsafe. Current implementation is based on STL streams with a custom lin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