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1747752005"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1380432438"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1878875803"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816455156"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a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