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903006293"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711569095"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723063663"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569209403"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