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38036569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746212267"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222694657"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53503999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